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</w:rPr>
        <w:t>Broj: 02/4.01-8-011–552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Datum: 28. mart 2017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48. Poslovnika Narodne skupštine Republike Srpske („Službeni glasnik Republike Srpske“, broj 31/11), Odbor za bezbjednost podnosi Skupštini slј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CS"/>
        </w:rPr>
        <w:t xml:space="preserve">                                                            </w:t>
      </w:r>
      <w:r>
        <w:rPr>
          <w:rFonts w:eastAsia="Cambria" w:cs="Cambria" w:ascii="Cambria" w:hAnsi="Cambria"/>
          <w:b/>
          <w:i/>
          <w:sz w:val="24"/>
          <w:szCs w:val="24"/>
          <w:lang w:val="sr-Latn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o razmatranju  Prijedloga  Programa  rada Narodne skupštine Republike Srpske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za 2017. godinu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bor za bezbjednost na Trideset drugoj sjednici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Odbora</w:t>
      </w:r>
      <w:r>
        <w:rPr>
          <w:rFonts w:cs="Cambria" w:ascii="Cambria" w:hAnsi="Cambria"/>
          <w:sz w:val="24"/>
          <w:szCs w:val="24"/>
          <w:lang w:val="sr-CS"/>
        </w:rPr>
        <w:t xml:space="preserve"> održanoj 27. marta 2017. godine razmatrao je Prijedlog Programa rada Narodne skupštine Republike Srpske za 2017. godinu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Sjednici su prisustvovali: Milanko Mihajilica, predsjednik Odbora, Drago Kalabić zamjenik predsjednika Odbora, Dragolјub Davidović, Milan Dakić, Ilija Tamindžija i Dragan Galić , članovi Odbora. Odsutan je bio  Dragomir  Vasić, član  Odbora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Nakon provedene diskusije članovi Odbora jednoglasno su zauzeli stav da se pomenuti Prijedlog Programa rada, u predloženoj formi, razmatra na Sedamnaes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Na osnovu člana 40. stav 1.i 3. Poslovnika Narodne skupštine Republike Srpske, Odbor za bezbjednost  jednoglasno je predložio slјedeći: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AMANDMAN I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U  Tematskom dijelu u II kvartalu  dodaje se tačka 30.Informacija o realizaciji Strategije za borbu protiv korupcije 2013-2017 godine. Obrađivač Ministarstvo pravde 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Obrazloženj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Strateija za borbu protiv korupcije 2013-2017 godina je veoma važan dokument i imajući u vidu da je sama njena realizacija pri kraju, neophodno je da Narodna skupština dobije informaciju dokle se stiglo s njenom primjenom i koji su efekti te primjen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AMANDMAN II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U  Tematskom dijelu u II kvartalu  dodaje se tačka  31.Informacija o stanju bezbjednosti u Republici Srpskoj . Obrađivač Ministarstvo unutrašnjih poslova Republike Srpske 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Obrazloženj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CS"/>
        </w:rPr>
        <w:t>Imajući u vidu svakodnevne probleme koje se dešavaju i činjenicu da stanje bezbjednosti predstavlјa problem i u zemlјama okruženja neophodno je da se ova informacija nađe na dnevnom redu Narodne skupštine 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PREDSJEDNIK ODBORA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Milanko Mihajilica s.r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r>
        <w:br w:type="page"/>
      </w:r>
    </w:p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</w:rPr>
        <w:t>Broj: 02/4.01-8-011- 552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Latn-CS"/>
        </w:rPr>
        <w:t>28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mart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ј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Izvještaja o radu tužilaštva Republike Srpske u 2016.godini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8. mart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ru-RU"/>
        </w:rPr>
        <w:t>odine razmatrao Izvještaj o radu tužilaštva Republike Srpske u 2016.godini</w:t>
      </w:r>
      <w:r>
        <w:rPr>
          <w:rFonts w:cs="Cambria" w:ascii="Cambria" w:hAnsi="Cambria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Drago Kalabić zamjenik predsjednika Odbora, Dragolјub Davidović, Milan Dakić, Ilija Tamindžija i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Dragan Galić , članovi Odbora. Odsutan je bio  Dragomir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Vasić, član 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Sjednici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su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takođe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Dragan Grmuša, predstavnik Ministarstva unutrašnjih poslova, Barnka Savić predstavnik Ministarstva unutrašnjih poslova, Boško Smilјić, predstavnik Ministarstva finansija,Darinka Kerkez predstavnik Ministarstva finansija, Miodrag Bajić, predstavnik Republičkog javnog tužilaštva </w:t>
      </w:r>
      <w:r>
        <w:rPr>
          <w:rFonts w:cs="Cambria" w:ascii="Cambria" w:hAnsi="Cambria"/>
          <w:szCs w:val="24"/>
          <w:lang w:val="sr-BA"/>
        </w:rPr>
        <w:t>i predstavnici akreditovanih organizacij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Obrazloženje navedenog izvještaja podnio je Miodrag Bajić,predstavnik Republičkog javnog tužilaštva</w:t>
      </w:r>
      <w:r>
        <w:rPr>
          <w:lang w:val="sr-BA"/>
        </w:rPr>
        <w:t>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Nakon provedene rasprave u kojoj su učestvovali članovi Odbora, Odbor je jednoglasno usvojio stav da su ispunjeni uslovi da se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Izvještaj o radu tužilaštva Republike Srpske u 2016.godini razmatra na Sedam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</w:rPr>
        <w:t>Broj: 02/4.01-8-011- 552-1/17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Latn-CS"/>
        </w:rPr>
        <w:t>28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mart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7</w:t>
      </w:r>
      <w:r>
        <w:rPr>
          <w:rFonts w:cs="Cambria" w:ascii="Cambria" w:hAnsi="Cambria"/>
          <w:sz w:val="24"/>
          <w:szCs w:val="24"/>
          <w:lang w:val="sr-CS"/>
        </w:rPr>
        <w:t xml:space="preserve">. godine    </w:t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Poslovnika Narodne skupštine Republike Srpske ("Službeni glasnik Republike Srpske", broj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Odbor za bezbjednost Narodne skupštine Republike Srpske, podnosi Skupštini slјedeći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I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Z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V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E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Š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T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A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o razmatranju Prijedloga Odluke o kapitalnoj investiciji i dugoročnom zaduživanju Republike Srpske za realizaciju projekta sanacije,adaptacije,rekonstrukcije i izgradnje kompleksa kasarne“Krajiških brigada“ Zalužan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Odbor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z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bezbjednost Narodn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skupštine Republike Srpsk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je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na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voj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sjednici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održanoj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8. marta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g</w:t>
      </w:r>
      <w:r>
        <w:rPr>
          <w:rFonts w:cs="Cambria" w:ascii="Cambria" w:hAnsi="Cambria"/>
          <w:sz w:val="24"/>
          <w:szCs w:val="24"/>
          <w:lang w:val="ru-RU"/>
        </w:rPr>
        <w:t>odine razmatrao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Prijedlog Odluke o kapitalnoj investiciji i dugoročnom zaduživanju Republike Srpske za realizaciju projekta sanacije,adaptacije,rekonstrukcije i izgradnje kompleksa kasarne“Krajiških brigada“Zalužani </w:t>
      </w:r>
      <w:r>
        <w:rPr>
          <w:rFonts w:cs="Cambria" w:ascii="Cambria" w:hAnsi="Cambria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</w:rPr>
        <w:t>Sjednici su prisustvovali:</w:t>
      </w:r>
      <w:r>
        <w:rPr>
          <w:rFonts w:cs="Cambria" w:ascii="Cambria" w:hAnsi="Cambria"/>
          <w:sz w:val="24"/>
          <w:szCs w:val="24"/>
          <w:lang w:val="sr-BA"/>
        </w:rPr>
        <w:t xml:space="preserve"> Milanko Mihajilica, predsjednik Odbora, Drago Kalabić zamjenik predsjednika Odbora, Dragolјub Davidović, Milan Dakić, Ilija Tamindžija i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Dragan Galić , članovi Odbora. Odsutan je bio  Dragomir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Vasić, član  Odbora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Sjednici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su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takođe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prisustvovali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Dragan Grmuša, predstavnik Ministarstva unutrašnjih poslova, Branka Savić predstavnik Ministarstva unutrašnjih poslova, Boško Smilјić, predstavnik Ministarstva finansija,Darinka Kerkez predstavnik Ministarstva finansija, Miodrag Bajić, predstavnik Republičkog javnog tužilaštva </w:t>
      </w:r>
      <w:r>
        <w:rPr>
          <w:rFonts w:cs="Cambria" w:ascii="Cambria" w:hAnsi="Cambria"/>
          <w:szCs w:val="24"/>
          <w:lang w:val="sr-BA"/>
        </w:rPr>
        <w:t>i predstavnici akreditovanih organizacija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>Obrazloženje navedenog izvještaja podnijeli su</w:t>
      </w:r>
      <w:r>
        <w:rPr/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Branka Savić predstavnik Ministarstva unutrašnjih poslova i Boško Smilјić, predstavnik Ministarstva finansija </w:t>
      </w:r>
      <w:r>
        <w:rPr>
          <w:lang w:val="sr-BA"/>
        </w:rPr>
        <w:t>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Nakon provedene rasprave u kojoj su učestvovali članovi Odbora, Odbor je jednoglasno usvojio stav da su ispunjeni uslovi da  se Prijedlog Odluke o kapitalnoj investiciji i dugoročnom zaduživanju Republike Srpske za realizaciju projekta sanacije,adaptacije,rekonstrukcije i izgradnje kompleksa kasarne“Krajiških brigada“Zalužani razmatra na Sedamnaes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Na osnovu člana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stav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Poslovnika Narodne skupštine Republike Srpske, za izvjestioca Odbora određen </w:t>
      </w:r>
      <w:r>
        <w:rPr>
          <w:rFonts w:cs="Cambria" w:ascii="Cambria" w:hAnsi="Cambria"/>
          <w:sz w:val="24"/>
          <w:szCs w:val="24"/>
          <w:lang w:val="sr-BA"/>
        </w:rPr>
        <w:t xml:space="preserve">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Milanko Mihajilica, s.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24:00Z</dcterms:created>
  <dc:creator>STIJAK MIROSLAV</dc:creator>
  <dc:description/>
  <cp:keywords/>
  <dc:language>en-US</dc:language>
  <cp:lastModifiedBy>Milos</cp:lastModifiedBy>
  <cp:lastPrinted>2017-03-28T10:01:00Z</cp:lastPrinted>
  <dcterms:modified xsi:type="dcterms:W3CDTF">2018-02-26T08:47:00Z</dcterms:modified>
  <cp:revision>3</cp:revision>
  <dc:subject/>
  <dc:title>Датум, 10</dc:title>
</cp:coreProperties>
</file>